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left="720" w:hanging="0"/>
                    <w:jc w:val="center"/>
                    <w:outlineLvl w:val="2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Multimedia : Prezi Rubric</w:t>
                  </w: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br/>
                    <w:br/>
                    <w:br/>
                    <w:t>Student Name:     ________________________________________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36"/>
        <w:gridCol w:w="1791"/>
        <w:gridCol w:w="1791"/>
        <w:gridCol w:w="1791"/>
        <w:gridCol w:w="1791"/>
      </w:tblGrid>
      <w:tr>
        <w:trPr/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ATEGORY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</w:t>
            </w:r>
          </w:p>
        </w:tc>
      </w:tr>
      <w:tr>
        <w:trPr>
          <w:trHeight w:val="1053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Clarity and Neatness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rezi is easy to read; all elements are so clearly written, labeled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Prezi is easy to read; most elements are clearly written, labeled, or pictured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Prezi is hard to read with rough photos and labels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Prezi is hard to read and one cannot tell what goes where. </w:t>
            </w:r>
          </w:p>
        </w:tc>
      </w:tr>
      <w:tr>
        <w:trPr>
          <w:trHeight w:val="1053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Multimedia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rezi includes lots of photos, videos and links (4 pictures)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rezi includes some photos, videos and/or link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(3 pictures)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rezi includes one or two photos, a video and/or a link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rezi does not include photos, video or a link</w:t>
            </w:r>
          </w:p>
        </w:tc>
      </w:tr>
      <w:tr>
        <w:trPr>
          <w:trHeight w:val="1500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Spelling &amp; Grammar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No spelling or grammatical mistakes on a Prezi with lots of text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No spelling or grammatical mistakes on a Prezi with little text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One spelling or grammatical error on the Prezi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ore than one spelling or grammatical error on the Prezi.</w:t>
            </w:r>
          </w:p>
        </w:tc>
      </w:tr>
      <w:tr>
        <w:trPr>
          <w:trHeight w:val="1500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Content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ll content is in the students' own words and is accurate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lmost all content is in the students' own words and is accurate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t least half of the content is in the students' own words and is accurate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Less than half of the content is in the students' own words and/or is accurate.</w:t>
            </w:r>
          </w:p>
        </w:tc>
      </w:tr>
      <w:tr>
        <w:trPr>
          <w:trHeight w:val="1500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Required Elements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ections were all grouped; a path was used and easily followable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ome sections were grouped, a path was used but not easily followable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Few sections were grouped, and no path was used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No grouping was used, and no path was used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1:37:00Z</dcterms:created>
  <dc:creator>Michelle</dc:creator>
  <dc:description/>
  <dc:language>en-US</dc:language>
  <cp:lastModifiedBy>Krista</cp:lastModifiedBy>
  <dcterms:modified xsi:type="dcterms:W3CDTF">2012-03-29T01:38:00Z</dcterms:modified>
  <cp:revision>3</cp:revision>
  <dc:subject/>
  <dc:title/>
</cp:coreProperties>
</file>